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:</w:t>
      </w:r>
    </w:p>
    <w:p>
      <w:pPr>
        <w:pStyle w:val="Normal"/>
        <w:ind w:firstLine="540"/>
        <w:rPr/>
      </w:pPr>
      <w:r>
        <w:rPr/>
        <w:t>Составить программу определения суммы и произведения элементов главной диагонали квадратной матрицы «А». Матрица задана и содержит 20 строк и 20 столбц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 схема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04863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 программы:</w:t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>Глав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Program matrica;</w:t>
      </w:r>
    </w:p>
    <w:p>
      <w:pPr>
        <w:pStyle w:val="Style15"/>
        <w:rPr/>
      </w:pPr>
      <w:r>
        <w:rPr>
          <w:lang w:val="en-US"/>
        </w:rPr>
        <w:t>Uses crt,m_viv,cor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vod(n,m,ma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ivod(n,m,mat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umma(n,m,mat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ReadKey;</w:t>
      </w:r>
    </w:p>
    <w:p>
      <w:pPr>
        <w:pStyle w:val="Style15"/>
        <w:rPr>
          <w:lang w:val="en-US"/>
        </w:rPr>
      </w:pPr>
      <w:r>
        <w:rPr>
          <w:lang w:val="en-US"/>
        </w:rPr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M_VIV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M_VIV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Type mas=array [1..100,1..100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r mat:mas; var n,m:integer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vvod (var n,m:integer; var mat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vivod (var n,m:integer; var mat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vvod (var n,m:integer; var mat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i,j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write ('Ввести  количество  строк  массива  А=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 (n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 ('Ввести колличество столбцов массива А=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readln (m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andom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j:=1 to m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mat[i,j]:=random(9)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Procedure vivod (var n,m:integer; var mat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i,j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</w:t>
      </w:r>
      <w:r>
        <w:rPr/>
        <w:t>Вывод</w:t>
      </w:r>
      <w:r>
        <w:rPr>
          <w:lang w:val="en-US"/>
        </w:rPr>
        <w:t xml:space="preserve"> </w:t>
      </w:r>
      <w:r>
        <w:rPr/>
        <w:t>матрицы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For j:=1 to m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i=j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textcolor(red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else textcolor(1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Write (mat[i,j]:3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lang w:val="en-US"/>
        </w:rPr>
        <w:t>END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en-US"/>
        </w:rPr>
        <w:t xml:space="preserve">- </w:t>
      </w:r>
      <w:r>
        <w:rPr>
          <w:b/>
          <w:sz w:val="28"/>
          <w:szCs w:val="28"/>
        </w:rPr>
        <w:t xml:space="preserve">Модуль </w:t>
      </w:r>
      <w:r>
        <w:rPr>
          <w:b/>
          <w:sz w:val="28"/>
          <w:szCs w:val="28"/>
          <w:lang w:val="en-US"/>
        </w:rPr>
        <w:t>COR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UNIT corr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NTERFAC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uses crt,m_viv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summa (var n,m:integer; var mat:mas)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MPLEMENTATION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rocedure summa (var n,m:integer; var mat:mas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x,i,j:integer;  y:longint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: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y:=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n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 j:=1 to m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 i=j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x:=x+mat[i,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y:=y*mat[i,j]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('Произведение главной диагонали равна ',y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('Сумма главной диаонали равна ',x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;{Procedure}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.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6:12:00Z</dcterms:created>
  <dc:creator>Toshiba</dc:creator>
  <dc:description/>
  <cp:keywords/>
  <dc:language>en-US</dc:language>
  <cp:lastModifiedBy>Desktop1</cp:lastModifiedBy>
  <dcterms:modified xsi:type="dcterms:W3CDTF">2008-12-25T06:07:00Z</dcterms:modified>
  <cp:revision>9</cp:revision>
  <dc:subject/>
  <dc:title/>
</cp:coreProperties>
</file>